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4104 SW10</w:t>
      </w:r>
      <w:r>
        <w:rPr>
          <w:vertAlign w:val="superscript"/>
        </w:rPr>
        <w:t>th</w:t>
      </w:r>
      <w:r>
        <w:rPr/>
        <w:t xml:space="preserve"> s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632 Caddoa d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1-22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randma Robitaille,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On Thanksgiving last year it was fun. We did a lot of funny things. My cousin Kameron and I played leapfrog and watched my mom play football with 4 boys. They were J.C, Cody, Bryson, and Lee. She got the ball bye giving them the chicken wing that the use sometimes in wrestling. Also my grandma and my Aunt had a feud. FOOD FIGHT FOOD FIGHT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turned out that on one of the computer games I play my dog had puppies and when I logged on they were feasting. Then after that I took them out to kill some creatures which when they were being chased they screamed like little girls.HAH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at’s all they really did and all I really did on my Thanksgiving last year. Things were hectic and things were fun but other that that I had a great Thanksgiving and I hope you did to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>Love your Granddaughter,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>Rachel Robitail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45:00Z</dcterms:created>
  <dc:creator>Walt Clark Middle School</dc:creator>
  <dc:description/>
  <cp:keywords/>
  <dc:language>en-US</dc:language>
  <cp:lastModifiedBy>Walt Clark Middle School</cp:lastModifiedBy>
  <dcterms:modified xsi:type="dcterms:W3CDTF">2010-11-22T20:45:00Z</dcterms:modified>
  <cp:revision>2</cp:revision>
  <dc:subject/>
  <dc:title/>
</cp:coreProperties>
</file>